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8930"/>
      </w:tblGrid>
      <w:tr>
        <w:trPr>
          <w:trHeight w:val="43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Lucida Sans Unicode" w:ascii="Lucida Sans Unicode" w:hAnsi="Lucida Sans Unicode"/>
                <w:sz w:val="24"/>
              </w:rPr>
              <w:t xml:space="preserve"> </w:t>
            </w:r>
            <w:r>
              <w:rPr>
                <w:rFonts w:cs="Lucida Sans Unicode" w:ascii="Lucida Sans Unicode" w:hAnsi="Lucida Sans Unicode"/>
                <w:sz w:val="24"/>
              </w:rPr>
              <w:t>key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usage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otes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sc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t AutoPot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1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se / activate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ic pause on alt-tab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B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ggle Beep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red pot Beep off/on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M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ssage box position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ggle Message box left/right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P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Pulse on/off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lse can be used to check script speed </w:t>
            </w:r>
            <w:r>
              <w:rPr>
                <w:sz w:val="24"/>
              </w:rPr>
              <w:t xml:space="preserve">  </w:t>
            </w:r>
            <w:r>
              <w:rPr>
                <w:i/>
              </w:rPr>
              <w:t>(no pulse while paused)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Q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Preferences panel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toPot is suspended while the Prefs panel is open   </w:t>
            </w:r>
            <w:r>
              <w:rPr>
                <w:i/>
              </w:rPr>
              <w:t>(if you leave it open you may die)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R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 Red at 50% or 75%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t Red pots to fire at 50% or 75%   </w:t>
            </w:r>
            <w:r>
              <w:rPr>
                <w:i/>
              </w:rPr>
              <w:t>(Note: mana &amp; stamina pots fire at approx 10%)</w:t>
            </w:r>
          </w:p>
        </w:tc>
      </w:tr>
      <w:tr>
        <w:trPr>
          <w:trHeight w:val="954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pac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sues shift right cli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 commence a locked attack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the space bar to start a locked attack while manually positioning the game cursor on the mob. The default skill key (F1 – F8) is issued immediately prior to shift right cli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 alternative to space bar:-   press middle mouse button / mouse wheel 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turn to HoF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d teleport core must be at top right in inventory     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S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turn to Eura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teleport core must be at top right in inventory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D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turn to ToA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teleport core must be at top right in inventory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W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turn to CN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teleport core must be at top right in inventory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turn to Ric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teleport core must be at top right in inventory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L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ve Party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Z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bo attack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tches the skill  F5 &gt; F6 &gt; F7 and back to default</w:t>
            </w:r>
            <w:r>
              <w:rPr>
                <w:sz w:val="20"/>
              </w:rPr>
              <w:t xml:space="preserve">     </w:t>
            </w:r>
            <w:r>
              <w:rPr>
                <w:i/>
                <w:sz w:val="20"/>
              </w:rPr>
              <w:t>(approx 5 seconds total)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Q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stom combo attack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ate custom combo</w:t>
            </w:r>
            <w:r>
              <w:rPr>
                <w:sz w:val="20"/>
              </w:rPr>
              <w:t xml:space="preserve">   </w:t>
            </w:r>
            <w:r>
              <w:rPr>
                <w:i/>
                <w:sz w:val="20"/>
              </w:rPr>
              <w:t>(see Preferencess panel)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m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rd text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ype something in chat and press Home to record it 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nd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yback text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End to play back the recorded text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ge Up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ed up script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ge Down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ow down script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Shift-Z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ble Z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ent accidental change of camer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340" w:top="567" w:footer="113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b/>
        <w:i/>
        <w:color w:val="715AD2"/>
        <w:sz w:val="28"/>
      </w:rPr>
      <w:t>Note:</w:t>
    </w:r>
    <w:r>
      <w:rPr>
        <w:b/>
        <w:i/>
        <w:color w:val="715AD2"/>
      </w:rPr>
      <w:t xml:space="preserve"> </w:t>
    </w:r>
    <w:r>
      <w:rPr>
        <w:i/>
        <w:color w:val="715AD2"/>
      </w:rPr>
      <w:t xml:space="preserve">  </w:t>
    </w:r>
    <w:r>
      <w:rPr>
        <w:i/>
        <w:color w:val="715AD2"/>
        <w:sz w:val="24"/>
        <w:szCs w:val="28"/>
      </w:rPr>
      <w:t>AutoPot detects and uses these key combinations ahead of other apps and ahead of the ga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b/>
        <w:b/>
        <w:color w:val="E59401"/>
        <w:sz w:val="40"/>
      </w:rPr>
    </w:pPr>
    <w:r>
      <w:rPr>
        <w:b/>
        <w:color w:val="E59401"/>
        <w:sz w:val="40"/>
      </w:rPr>
      <w:t>AutoPot key list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3:22:00Z</dcterms:created>
  <dc:creator>noname</dc:creator>
  <dc:description/>
  <cp:keywords>Key List</cp:keywords>
  <dc:language>en-US</dc:language>
  <cp:lastModifiedBy>noname</cp:lastModifiedBy>
  <dcterms:modified xsi:type="dcterms:W3CDTF">2023-05-09T11:46:00Z</dcterms:modified>
  <cp:revision>11</cp:revision>
  <dc:subject>AutoPot</dc:subject>
  <dc:title/>
</cp:coreProperties>
</file>