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8647"/>
      </w:tblGrid>
      <w:tr>
        <w:trPr>
          <w:trHeight w:val="43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c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ill AutoPo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11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use / activate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ic pause on alt-tab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B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Beep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red pot Beep off/on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M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essage box location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Message box left/righ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P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rn Pulse on/off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can be used to check script speed </w:t>
            </w:r>
            <w:r>
              <w:rPr>
                <w:sz w:val="24"/>
              </w:rPr>
              <w:t xml:space="preserve">  </w:t>
            </w:r>
            <w:r>
              <w:rPr>
                <w:i/>
              </w:rPr>
              <w:t>(no pulse while paused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Q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open Preferences panel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Pot is suspended while Prefs panel is open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R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toggle Red pot threshold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t Red potions to fire at 75% or 50% HP   </w:t>
            </w:r>
            <w:r>
              <w:rPr>
                <w:i/>
              </w:rPr>
              <w:t>(mana &amp; stamina pot around 15%)</w:t>
            </w:r>
          </w:p>
        </w:tc>
      </w:tr>
      <w:tr>
        <w:trPr>
          <w:trHeight w:val="1021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ift right-clic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locked attack)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the space bar slowly to begin a locked att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s also works when Autopot is pa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default attack key (F1 – F8) is issued just prior to the lock attack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A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HoF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must be at top right in inventor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Z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Combo attack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witches the skill  F5 &gt; F6 &gt; F7 &gt; F5   </w:t>
            </w:r>
            <w:r>
              <w:rPr>
                <w:i/>
              </w:rPr>
              <w:t>(approx 5 seconds total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Q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Custom Combo 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ecute custom combo   </w:t>
            </w:r>
            <w:r>
              <w:rPr>
                <w:i/>
              </w:rPr>
              <w:t>(see Prefs panel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Home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rd tex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something in chat and press Home to record i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nd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yback tex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ex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Up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ed up scrip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Down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low down scrip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Shift-Z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able Z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ent accidental change of camera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567" w:top="1644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olor w:val="715AD2"/>
      </w:rPr>
    </w:pPr>
    <w:r>
      <w:rPr>
        <w:b/>
        <w:i/>
        <w:color w:val="715AD2"/>
        <w:sz w:val="28"/>
      </w:rPr>
      <w:t>Note:</w:t>
    </w:r>
    <w:r>
      <w:rPr>
        <w:b/>
        <w:i/>
        <w:color w:val="715AD2"/>
      </w:rPr>
      <w:t xml:space="preserve"> </w:t>
    </w:r>
    <w:r>
      <w:rPr>
        <w:i/>
        <w:color w:val="715AD2"/>
      </w:rPr>
      <w:t xml:space="preserve">  </w:t>
    </w:r>
    <w:r>
      <w:rPr>
        <w:i/>
        <w:color w:val="715AD2"/>
        <w:sz w:val="24"/>
        <w:szCs w:val="28"/>
      </w:rPr>
      <w:t>AutoPot takes these keys ahead of other apps</w:t>
    </w:r>
  </w:p>
  <w:p>
    <w:pPr>
      <w:pStyle w:val="Footer"/>
      <w:spacing w:before="0" w:after="200"/>
      <w:rPr>
        <w:i/>
        <w:i/>
        <w:color w:val="715AD2"/>
      </w:rPr>
    </w:pPr>
    <w:r>
      <w:rPr>
        <w:i/>
        <w:color w:val="715AD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b/>
        <w:b/>
        <w:color w:val="E59401"/>
        <w:sz w:val="40"/>
      </w:rPr>
    </w:pPr>
    <w:r>
      <w:rPr>
        <w:b/>
        <w:color w:val="E59401"/>
        <w:sz w:val="40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57:00Z</dcterms:created>
  <dc:creator>noname</dc:creator>
  <dc:description/>
  <cp:keywords>Key List</cp:keywords>
  <dc:language>en-US</dc:language>
  <cp:lastModifiedBy>noname</cp:lastModifiedBy>
  <dcterms:modified xsi:type="dcterms:W3CDTF">2021-10-19T16:38:00Z</dcterms:modified>
  <cp:revision>13</cp:revision>
  <dc:subject>AutoPot</dc:subject>
  <dc:title/>
</cp:coreProperties>
</file>